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ам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освітніх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вчальних закладів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дсилаємо Вам наказ Департаменту освіти і науки облдержадміністрації № 156-од від 04.11.2015 року та Правила проведення І – ІІ етапів Всеукраїнського конкурсу – захисту науково – дослідницьких робіт учнів – членів МАН України в 2015 – 2016 навчальному році, а також додатки до них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симо довести їх до відома вчителів – наукових керівників учнівських науково – дослідницьких робіт, а також учнів – членів МАН, які проводять наукові дослі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формлення науково – дослідницьких робіт проводити згідно даних Прави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діслані наказ, Правила та додатки зберігати в матеріалах шкільного учнівського наукового товари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етодист РМК                                 Ф.Ф.Слободя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1:00Z</dcterms:created>
  <dc:creator>FuckYouBill</dc:creator>
  <dc:description/>
  <cp:keywords/>
  <dc:language>en-US</dc:language>
  <cp:lastModifiedBy>FuckYouBill</cp:lastModifiedBy>
  <dcterms:modified xsi:type="dcterms:W3CDTF">2015-11-20T07:15:00Z</dcterms:modified>
  <cp:revision>3</cp:revision>
  <dc:subject/>
  <dc:title/>
</cp:coreProperties>
</file>